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858000" cy="692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92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dvanced Placement English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286375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ante MT Alt" w:hAnsi="Dante MT Alt" w:cs="Dante MT Al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Dante MT Alt" w:ascii="Dante MT Alt" w:hAnsi="Dante MT Alt"/>
                                <w:sz w:val="16"/>
                                <w:szCs w:val="16"/>
                              </w:rPr>
                              <w:t>South Pasadena High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ante MT Alt" w:hAnsi="Dante MT Alt" w:cs="Dante MT Al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Dante MT Alt" w:ascii="Dante MT Alt" w:hAnsi="Dante MT Alt"/>
                                <w:sz w:val="16"/>
                                <w:szCs w:val="16"/>
                              </w:rPr>
                              <w:t>AP [Nicholson]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31.5pt;mso-wrap-distance-left:2.9pt;mso-wrap-distance-right:2.9pt;mso-wrap-distance-top:2.9pt;mso-wrap-distance-bottom:2.9pt;margin-top:1638.35pt;mso-position-vertical-relative:text;margin-left:1638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Dante MT Alt" w:hAnsi="Dante MT Alt" w:cs="Dante MT Alt"/>
                          <w:sz w:val="16"/>
                          <w:szCs w:val="16"/>
                        </w:rPr>
                      </w:pPr>
                      <w:r>
                        <w:rPr>
                          <w:rFonts w:cs="Dante MT Alt" w:ascii="Dante MT Alt" w:hAnsi="Dante MT Alt"/>
                          <w:sz w:val="16"/>
                          <w:szCs w:val="16"/>
                        </w:rPr>
                        <w:t>South Pasadena High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ante MT Alt" w:hAnsi="Dante MT Alt" w:cs="Dante MT Alt"/>
                          <w:sz w:val="16"/>
                          <w:szCs w:val="16"/>
                        </w:rPr>
                      </w:pPr>
                      <w:r>
                        <w:rPr>
                          <w:rFonts w:cs="Dante MT Alt" w:ascii="Dante MT Alt" w:hAnsi="Dante MT Alt"/>
                          <w:sz w:val="16"/>
                          <w:szCs w:val="16"/>
                        </w:rPr>
                        <w:t>AP [Nicholson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3914775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ante MT Alt" w:hAnsi="Dante MT Alt" w:cs="Dante MT Alt"/>
                              </w:rPr>
                            </w:pPr>
                            <w:r>
                              <w:rPr>
                                <w:rFonts w:cs="Dante MT Alt" w:ascii="Dante MT Alt" w:hAnsi="Dante MT Alt"/>
                              </w:rPr>
                              <w:t>Vol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ucDeBerry" w:hAnsi="DucDeBerry" w:cs="DucDeBerry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DucDeBerry" w:ascii="DucDeBerry" w:hAnsi="DucDeBerry"/>
                                <w:sz w:val="56"/>
                                <w:szCs w:val="56"/>
                              </w:rPr>
                              <w:t>Candide’s Europ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63pt;mso-wrap-distance-left:2.9pt;mso-wrap-distance-right:2.9pt;mso-wrap-distance-top:2.9pt;mso-wrap-distance-bottom:2.9pt;margin-top:1638.35pt;mso-position-vertical-relative:text;margin-left:1638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Dante MT Alt" w:hAnsi="Dante MT Alt" w:cs="Dante MT Alt"/>
                        </w:rPr>
                      </w:pPr>
                      <w:r>
                        <w:rPr>
                          <w:rFonts w:cs="Dante MT Alt" w:ascii="Dante MT Alt" w:hAnsi="Dante MT Alt"/>
                        </w:rPr>
                        <w:t>Volt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ucDeBerry" w:hAnsi="DucDeBerry" w:cs="DucDeBerry"/>
                          <w:sz w:val="56"/>
                          <w:szCs w:val="56"/>
                        </w:rPr>
                      </w:pPr>
                      <w:r>
                        <w:rPr>
                          <w:rFonts w:cs="DucDeBerry" w:ascii="DucDeBerry" w:hAnsi="DucDeBerry"/>
                          <w:sz w:val="56"/>
                          <w:szCs w:val="56"/>
                        </w:rPr>
                        <w:t>Candide’s Eur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page">
              <wp:posOffset>533400</wp:posOffset>
            </wp:positionH>
            <wp:positionV relativeFrom="paragraph">
              <wp:posOffset>-2540</wp:posOffset>
            </wp:positionV>
            <wp:extent cx="6560820" cy="6629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Voltaire</w:t>
      </w:r>
    </w:p>
    <w:p>
      <w:pPr>
        <w:pStyle w:val="Normal"/>
        <w:jc w:val="center"/>
        <w:rPr>
          <w:rFonts w:ascii="DucDeBerry" w:hAnsi="DucDeBerry" w:cs="DucDeBerry"/>
          <w:sz w:val="48"/>
          <w:szCs w:val="48"/>
        </w:rPr>
      </w:pPr>
      <w:r>
        <w:rPr>
          <w:rFonts w:cs="DucDeBerry" w:ascii="DucDeBerry" w:hAnsi="DucDeBerry"/>
          <w:sz w:val="48"/>
          <w:szCs w:val="48"/>
        </w:rPr>
        <w:t>Candide’s Europe</w:t>
      </w:r>
    </w:p>
    <w:p>
      <w:pPr>
        <w:pStyle w:val="Normal"/>
        <w:jc w:val="center"/>
        <w:rPr>
          <w:rFonts w:ascii="DucDeBerry" w:hAnsi="DucDeBerry" w:cs="DucDeBerry"/>
          <w:sz w:val="48"/>
          <w:szCs w:val="48"/>
        </w:rPr>
      </w:pPr>
      <w:r>
        <w:rPr>
          <w:rFonts w:cs="DucDeBerry" w:ascii="DucDeBerry" w:hAnsi="DucDeBerry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22 Underground">
    <w:charset w:val="00"/>
    <w:family w:val="auto"/>
    <w:pitch w:val="variable"/>
  </w:font>
  <w:font w:name="Dante MT Alt">
    <w:charset w:val="00"/>
    <w:family w:val="swiss"/>
    <w:pitch w:val="variable"/>
  </w:font>
  <w:font w:name="DucDeBerr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kern w:val="2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rebuchet MS" w:hAnsi="Trebuchet MS" w:cs="Trebuchet MS"/>
      <w:caps/>
      <w:sz w:val="28"/>
      <w:szCs w:val="28"/>
    </w:rPr>
  </w:style>
  <w:style w:type="paragraph" w:styleId="Sender">
    <w:name w:val="Envelope Return"/>
    <w:basedOn w:val="Normal"/>
    <w:pPr/>
    <w:rPr>
      <w:rFonts w:ascii="P22 Underground" w:hAnsi="P22 Underground" w:cs="P22 Underground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2:54:00Z</dcterms:created>
  <dc:creator>Skip Nicholson</dc:creator>
  <dc:description/>
  <dc:language>en-US</dc:language>
  <cp:lastModifiedBy>Skip Nicholson</cp:lastModifiedBy>
  <dcterms:modified xsi:type="dcterms:W3CDTF">2002-07-03T22:58:00Z</dcterms:modified>
  <cp:revision>1</cp:revision>
  <dc:subject/>
  <dc:title>Advanced Placement English</dc:title>
</cp:coreProperties>
</file>